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uis Guptill, Chad Presley, Julie Westgard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plorers Academ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arnersville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 Benefit Analysi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learn about formal Cost Benefit Analysis (CBA) by choosing decisions to evaluate in groups, carrying out a CBA, and presenting the findings in a poster forma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conom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ix 50-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color w:val="141413"/>
                <w:sz w:val="22"/>
                <w:szCs w:val="16"/>
              </w:rPr>
              <w:t>Understand a cost-benefit analysis of economic choic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on online presentation in groups that outlines and explain the benefits and costs associated with a particular institutional decis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8"/>
              </w:rPr>
              <w:t>How are decisions ma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4"/>
              </w:rPr>
              <w:t>What tools and strategies are used to figure out the trade-offs are for a particular deci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100005751"/>
            <w:bookmarkStart w:id="1" w:name="__Fieldmark__0_210000575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100005751"/>
            <w:bookmarkStart w:id="3" w:name="__Fieldmark__1_210000575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100005751"/>
            <w:bookmarkStart w:id="5" w:name="__Fieldmark__2_210000575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100005751"/>
            <w:bookmarkStart w:id="7" w:name="__Fieldmark__3_210000575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100005751"/>
            <w:bookmarkStart w:id="9" w:name="__Fieldmark__4_210000575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100005751"/>
            <w:bookmarkStart w:id="11" w:name="__Fieldmark__5_210000575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100005751"/>
            <w:bookmarkStart w:id="13" w:name="__Fieldmark__6_210000575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100005751"/>
            <w:bookmarkStart w:id="15" w:name="__Fieldmark__7_210000575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100005751"/>
            <w:bookmarkStart w:id="17" w:name="__Fieldmark__8_210000575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100005751"/>
            <w:bookmarkStart w:id="19" w:name="__Fieldmark__9_210000575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100005751"/>
            <w:bookmarkStart w:id="21" w:name="__Fieldmark__10_210000575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100005751"/>
            <w:bookmarkStart w:id="23" w:name="__Fieldmark__11_210000575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100005751"/>
            <w:bookmarkStart w:id="25" w:name="__Fieldmark__12_210000575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100005751"/>
            <w:bookmarkStart w:id="27" w:name="__Fieldmark__13_210000575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100005751"/>
            <w:bookmarkStart w:id="29" w:name="__Fieldmark__15_210000575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100005751"/>
            <w:bookmarkStart w:id="31" w:name="__Fieldmark__16_210000575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100005751"/>
            <w:bookmarkStart w:id="33" w:name="__Fieldmark__17_210000575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100005751"/>
            <w:bookmarkStart w:id="35" w:name="__Fieldmark__18_210000575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100005751"/>
            <w:bookmarkStart w:id="37" w:name="__Fieldmark__19_210000575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100005751"/>
            <w:bookmarkStart w:id="39" w:name="__Fieldmark__20_210000575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100005751"/>
            <w:bookmarkStart w:id="41" w:name="__Fieldmark__21_210000575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100005751"/>
            <w:bookmarkStart w:id="43" w:name="__Fieldmark__22_210000575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100005751"/>
            <w:bookmarkStart w:id="45" w:name="__Fieldmark__23_210000575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100005751"/>
            <w:bookmarkStart w:id="47" w:name="__Fieldmark__24_210000575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2:00:00Z</dcterms:created>
  <dc:creator>Judi Yost</dc:creator>
  <dc:description/>
  <cp:keywords/>
  <dc:language>en-US</dc:language>
  <cp:lastModifiedBy>USS</cp:lastModifiedBy>
  <cp:lastPrinted>2000-11-29T16:18:00Z</cp:lastPrinted>
  <dcterms:modified xsi:type="dcterms:W3CDTF">2010-08-02T22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